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2025 року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   № 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Хмельницької обласної ради від 07 грудня 2022 року № 22-13/2022 «Про затвердження списку присяжних Ярмолинецького районного суду Хмельницької області»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Керуючись частиною другою статті 43 Закону України «Про місцеве самоврядування в Україні», відповідно до статті 64 Закону України «Про судоустрій і статус суддів», наказів Ярмолинецького районного суду Хмельницької області від 07 квітня 2025 року № 8/02-03 та від 30 травня 2025 року № 18/02-03, обласна рад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Хмельницької обласної ради від 07 грудня 2022 року № 22-13/2022 «Про затвердження списку присяжних Ярмолинецького районного суду Хмельницької області» виклавши додаток до рішення у новій редакції згідно з додатком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Надіслати це рішення Ярмолинецькому районному суду Хмельницької області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ішення покласти на постійну комісію з питань правової політики, регламенту, депутатської діяльності та етики, свободи слова та комунікацій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6-09T14:41:00Z</cp:lastPrinted>
  <dcterms:modified xsi:type="dcterms:W3CDTF">2025-06-09T11:42:00Z</dcterms:modified>
  <cp:revision>22</cp:revision>
  <dc:subject/>
  <dc:title/>
</cp:coreProperties>
</file>