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95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обласної ради</w:t>
      </w:r>
    </w:p>
    <w:p>
      <w:pPr>
        <w:pStyle w:val="Normal"/>
        <w:ind w:firstLine="595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_______________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яжних Ярмолинецького районного суду Хмель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4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по батьков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н</w:t>
            </w:r>
            <w:r>
              <w:rPr>
                <w:sz w:val="28"/>
                <w:szCs w:val="28"/>
              </w:rPr>
              <w:t>ародж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Петро Василь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9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цька Мирослава Броніслав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нда Наталія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19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Тетяна Ів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19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ишен Микола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19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ань Валентин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Журба Наталія Анто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19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ун Юрій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19</w:t>
            </w: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тонюк Оксана Леонід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.09.19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Петро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19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ук Володимир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9.09.19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шнір Володимир Франц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.03.19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галь Алла Леонід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.08.1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сій Федір Володими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19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6:00Z</dcterms:created>
  <dc:creator>Грабник</dc:creator>
  <dc:description/>
  <cp:keywords/>
  <dc:language>en-US</dc:language>
  <cp:lastModifiedBy>Присяжний</cp:lastModifiedBy>
  <cp:lastPrinted>2025-05-27T13:21:00Z</cp:lastPrinted>
  <dcterms:modified xsi:type="dcterms:W3CDTF">2025-06-09T11:18:00Z</dcterms:modified>
  <cp:revision>94</cp:revision>
  <dc:subject/>
  <dc:title>                                          </dc:title>
</cp:coreProperties>
</file>