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__  ________ 2025 року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епутатів Хмельницької обласної ради до Верховної Ради України щодо скасування законопроєкту від 18.03.2025 № 13120 «Про внесення змін до Закону України «Про повну загальну середню освіту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депутата обласної ради ІВАЩУКА Сергія Петрович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 Україні», облас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нутис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Верховної Ради України щодо скасування законопроєкту від 18.03.2025 № 13120 «Про внесення змін до Закону України «Про повну загальну середню освіту» (текст звернення додано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Текст звернення оприлюднити на веб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Віолета ЛАБАЗ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и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07:00Z</dcterms:created>
  <dc:creator>User</dc:creator>
  <dc:description/>
  <cp:keywords/>
  <dc:language>en-US</dc:language>
  <cp:lastModifiedBy>Admin</cp:lastModifiedBy>
  <cp:lastPrinted>2024-03-05T09:42:00Z</cp:lastPrinted>
  <dcterms:modified xsi:type="dcterms:W3CDTF">2025-06-05T08:06:00Z</dcterms:modified>
  <cp:revision>4</cp:revision>
  <dc:subject/>
  <dc:title> </dc:title>
</cp:coreProperties>
</file>