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__  _________ 2025 року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6" w:hanging="6"/>
        <w:jc w:val="both"/>
        <w:rPr/>
      </w:pPr>
      <w:r>
        <w:rPr>
          <w:sz w:val="28"/>
          <w:szCs w:val="28"/>
          <w:lang w:val="uk-UA"/>
        </w:rPr>
        <w:t xml:space="preserve">Про звернення депутатів Хмельницької обласної ради до Верховної Ради України </w:t>
      </w:r>
      <w:r>
        <w:rPr>
          <w:color w:val="000000"/>
          <w:sz w:val="28"/>
          <w:szCs w:val="28"/>
          <w:lang w:val="uk-UA"/>
        </w:rPr>
        <w:t>щодо врегулювання розміру соціальних виплат усім пораненим військовослужбовцям та членам родин загиблих воїнів від початку військового вторгнення 2014 року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вернення постійної комісії обласної ради з питань реалізації національної стратегії ветеранської політики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left="6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вернутися </w:t>
      </w:r>
      <w:r>
        <w:rPr>
          <w:b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Верховної Ради України щодо врегулювання розміру соціальних виплат усім пораненим військовослужбовцям та членам родин загиблих воїнів від початку військового вторгнення 2014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текст звернення додано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Текст звернення оприлюднити на веб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Віолета ЛАБАЗ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и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18:00Z</dcterms:created>
  <dc:creator>User</dc:creator>
  <dc:description/>
  <cp:keywords/>
  <dc:language>en-US</dc:language>
  <cp:lastModifiedBy>Admin</cp:lastModifiedBy>
  <dcterms:modified xsi:type="dcterms:W3CDTF">2025-06-02T13:32:00Z</dcterms:modified>
  <cp:revision>3</cp:revision>
  <dc:subject/>
  <dc:title> </dc:title>
</cp:coreProperties>
</file>