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lang w:val="uk-UA"/>
        </w:rPr>
      </w:pPr>
      <w:r>
        <w:rPr>
          <w:sz w:val="28"/>
          <w:szCs w:val="28"/>
          <w:lang w:val="uk-UA"/>
        </w:rPr>
        <w:t xml:space="preserve">Проєкт </w:t>
      </w:r>
    </w:p>
    <w:p>
      <w:pPr>
        <w:pStyle w:val="Normal"/>
        <w:shd w:fill="FFFFFF" w:val="clear"/>
        <w:jc w:val="center"/>
        <w:rPr>
          <w:color w:val="000000"/>
          <w:sz w:val="28"/>
          <w:szCs w:val="28"/>
          <w:lang w:val="uk-UA"/>
        </w:rPr>
      </w:pPr>
      <w:r>
        <w:rPr>
          <w:b/>
          <w:color w:val="000000"/>
          <w:sz w:val="28"/>
          <w:szCs w:val="28"/>
          <w:lang w:val="uk-UA"/>
        </w:rPr>
        <w:t>ЗВЕРНЕННЯ</w:t>
      </w:r>
    </w:p>
    <w:p>
      <w:pPr>
        <w:pStyle w:val="Normal"/>
        <w:ind w:left="6" w:hanging="6"/>
        <w:jc w:val="center"/>
        <w:rPr>
          <w:b/>
          <w:b/>
          <w:color w:val="000000"/>
          <w:sz w:val="28"/>
          <w:szCs w:val="28"/>
          <w:lang w:val="uk-UA"/>
        </w:rPr>
      </w:pPr>
      <w:r>
        <w:rPr>
          <w:b/>
          <w:color w:val="000000"/>
          <w:sz w:val="28"/>
          <w:szCs w:val="28"/>
          <w:lang w:val="uk-UA"/>
        </w:rPr>
        <w:t>депутатів Хмельницької обласної ради до Верховної Ради України</w:t>
      </w:r>
    </w:p>
    <w:p>
      <w:pPr>
        <w:pStyle w:val="Normal"/>
        <w:ind w:left="6" w:hanging="6"/>
        <w:jc w:val="center"/>
        <w:rPr>
          <w:b/>
          <w:b/>
          <w:color w:val="000000"/>
          <w:sz w:val="28"/>
          <w:szCs w:val="28"/>
          <w:lang w:val="uk-UA"/>
        </w:rPr>
      </w:pPr>
      <w:r>
        <w:rPr>
          <w:b/>
          <w:color w:val="000000"/>
          <w:sz w:val="28"/>
          <w:szCs w:val="28"/>
          <w:lang w:val="uk-UA"/>
        </w:rPr>
        <w:t xml:space="preserve">щодо врегулювання розміру соціальних виплат усім пораненим військовослужбовцям та членам родин загиблих воїнів від початку </w:t>
      </w:r>
    </w:p>
    <w:p>
      <w:pPr>
        <w:pStyle w:val="Normal"/>
        <w:ind w:left="6" w:hanging="6"/>
        <w:jc w:val="center"/>
        <w:rPr/>
      </w:pPr>
      <w:r>
        <w:rPr>
          <w:b/>
          <w:color w:val="000000"/>
          <w:sz w:val="28"/>
          <w:szCs w:val="28"/>
          <w:lang w:val="uk-UA"/>
        </w:rPr>
        <w:t>військового вторгнення 2014 року</w:t>
      </w:r>
    </w:p>
    <w:p>
      <w:pPr>
        <w:pStyle w:val="Normal"/>
        <w:ind w:hanging="3"/>
        <w:jc w:val="center"/>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20 лютого 2014 року російська федерація вступила у війну проти держави Україна шляхом початку збройного захоплення інфраструктури та території України на Кримському півострові, його окупації та відторгнення через подальшу незаконну анексію. У серпні 2014 року відбулося вторгнення регулярних підрозділів збройних сил російської федерації на територію України без оголошення війни.</w:t>
      </w:r>
    </w:p>
    <w:p>
      <w:pPr>
        <w:pStyle w:val="Normal"/>
        <w:ind w:firstLine="708"/>
        <w:jc w:val="both"/>
        <w:rPr/>
      </w:pPr>
      <w:r>
        <w:rPr>
          <w:sz w:val="28"/>
          <w:szCs w:val="28"/>
          <w:lang w:val="uk-UA"/>
        </w:rPr>
        <w:t>24 лютого 2022 року збройні сили росії розпочали повномасштабне вторгнення усіма видами військ на територію держави Україна, атакувавши її з півночі, сходу та півдня наземними i космічно-повітряними військами.</w:t>
      </w:r>
    </w:p>
    <w:p>
      <w:pPr>
        <w:pStyle w:val="Normal"/>
        <w:ind w:firstLine="708"/>
        <w:jc w:val="both"/>
        <w:rPr/>
      </w:pPr>
      <w:r>
        <w:rPr>
          <w:sz w:val="28"/>
          <w:szCs w:val="28"/>
          <w:lang w:val="uk-UA"/>
        </w:rPr>
        <w:t>Наразі, відповідно до Постанови Кабінету Міністрів України № 168 від 28 лютого 2022 року «Питання деяких виплат військовослужбовцям, особам рядового i начальницького складу, поліцейським та їх сім’ям під час дії воєнного стану», визначено право на отримання 15 мільйонів гривень одноразової допомоги родинам загиблих військових, які боролися проти окупантів починаючи з 24 лютого 2022 року.</w:t>
      </w:r>
    </w:p>
    <w:p>
      <w:pPr>
        <w:pStyle w:val="Normal"/>
        <w:ind w:firstLine="708"/>
        <w:jc w:val="both"/>
        <w:rPr>
          <w:sz w:val="28"/>
          <w:szCs w:val="28"/>
          <w:lang w:val="uk-UA"/>
        </w:rPr>
      </w:pPr>
      <w:r>
        <w:rPr>
          <w:sz w:val="28"/>
          <w:szCs w:val="28"/>
          <w:lang w:val="uk-UA"/>
        </w:rPr>
        <w:t>Водночас розмір таких виплат до повномасштабного вторгнення згідно з Постановою Кабінету Міністрів України від 25 грудня 2013 року № 975 «Порядок призначення i виплати одноразової грошової допомоги у разі загибелі (смерті), інвалідності aбo часткової втрати працездатності без встановлення інвалідності військовослужбовців, військовозобов’язаних та резервістів, які призвані на навчальні (aбo перевірочні) та спеціальні збори чи для проходження служби у військовому резерві» складає від 500 до 750 прожиткових мінімумів доходів громадян, встановленого законом для працездатних осіб на 1 січня календарного року, в якому настала загибель (смерть).</w:t>
      </w:r>
    </w:p>
    <w:p>
      <w:pPr>
        <w:pStyle w:val="Normal"/>
        <w:ind w:firstLine="708"/>
        <w:jc w:val="both"/>
        <w:rPr/>
      </w:pPr>
      <w:r>
        <w:rPr>
          <w:sz w:val="28"/>
          <w:szCs w:val="28"/>
          <w:lang w:val="uk-UA"/>
        </w:rPr>
        <w:t>Зараз чітко простежується своєрідний поділ українських родин, які мають право на таку компенсацію, а також самих військовослужбовців і їхніх заслуг перед Батьківщиною, шляхом, так би мовити, знецінення вартості життя тих, хто віддав його, виконуючи свій обов'язок до повномасштабного вторгнення – починаючи з подій 2014 року – порівняно з тими, хто загинув уже після подій 24 лютого 2022 року.</w:t>
      </w:r>
    </w:p>
    <w:p>
      <w:pPr>
        <w:pStyle w:val="Normal"/>
        <w:ind w:firstLine="708"/>
        <w:jc w:val="both"/>
        <w:rPr/>
      </w:pPr>
      <w:r>
        <w:rPr>
          <w:sz w:val="28"/>
          <w:szCs w:val="28"/>
          <w:lang w:val="uk-UA"/>
        </w:rPr>
        <w:t>Отже, розмір соціальної виплати членам сімей загиблих (померлих) військовослужбовців під час дії військового стану перевищує майже в сім разів розмір подібної виплати, встановленої для членів сімей загиблих (померлих) до 24.02.2022 року. За нинішнього нормативного регулювання виплат одноразової грошової допомоги членам сімей загиблих (померлих) військовослужбовців, якщо військовослужбовець загинув до 24.02.2022 року, вони отримають значно меншу суму виплати, ніж у разі загибелі (смерті) військовослужбовця під час дії воєнного стану, тобто після 24.02.2022 року. Ця ситуація викликає низку зауважень щодо соціальної справедливості.</w:t>
      </w:r>
    </w:p>
    <w:p>
      <w:pPr>
        <w:pStyle w:val="Normal"/>
        <w:ind w:firstLine="708"/>
        <w:jc w:val="both"/>
        <w:rPr>
          <w:sz w:val="28"/>
          <w:szCs w:val="28"/>
          <w:lang w:val="uk-UA"/>
        </w:rPr>
      </w:pPr>
      <w:r>
        <w:rPr>
          <w:sz w:val="28"/>
          <w:szCs w:val="28"/>
          <w:lang w:val="uk-UA"/>
        </w:rPr>
        <w:t>Очевидним є неприйнятний поділ родин загиблих військових залежно від часу їхньої загибелі, що завдає значної моральної та психологічної шкоди сім’ям героїв. Така ситуація послаблює довіру до держави і підриває авторитет влади серед тих, хто через війну втратив найдорожчих.</w:t>
      </w:r>
    </w:p>
    <w:p>
      <w:pPr>
        <w:pStyle w:val="Normal"/>
        <w:ind w:firstLine="708"/>
        <w:jc w:val="both"/>
        <w:rPr/>
      </w:pPr>
      <w:r>
        <w:rPr>
          <w:sz w:val="28"/>
          <w:szCs w:val="28"/>
          <w:lang w:val="uk-UA"/>
        </w:rPr>
        <w:t>Таким чином, члени сімей військовослужбовців, загиблих під час бойових дій до 24.02.2022 року, опинилися у нерівних умовах соціального захисту з боку держави порівняно з членами сімей загиблих військовослужбовців, які загинули вже під час дії режиму воєнного стану.</w:t>
      </w:r>
    </w:p>
    <w:p>
      <w:pPr>
        <w:pStyle w:val="Normal"/>
        <w:ind w:firstLine="708"/>
        <w:jc w:val="both"/>
        <w:rPr>
          <w:sz w:val="28"/>
          <w:szCs w:val="28"/>
          <w:lang w:val="uk-UA"/>
        </w:rPr>
      </w:pPr>
      <w:r>
        <w:rPr>
          <w:sz w:val="28"/>
          <w:szCs w:val="28"/>
          <w:lang w:val="uk-UA"/>
        </w:rPr>
        <w:t>Слід зазначити, що з метою усунення дискримінацій положень у чинному законодавстві у Верховній Раді України зареєстровано низку законопроєктів щодо виплати одноразової грошової допомоги у разі загибелі (смерті) військовослужбовців (№№ 9166, 30313, 30313-1, 30313-2, 30313-3, 30313-4, 30313-5, 30313-6). Вони передбачають, що сім'ї, які отримали або яким нараховано (але ще не виплачено) одноразову грошову допомогу у період з 14 квітня 2014 року (дата початку антитерористичної операції) до 24 лютого 2022 року, матимуть змогу отримати її перерахунок. Однак, з незрозумілих причин, ці законопроекти досі не винесено на голосування навіть у першому читанні.</w:t>
      </w:r>
    </w:p>
    <w:p>
      <w:pPr>
        <w:pStyle w:val="Normal"/>
        <w:ind w:firstLine="567"/>
        <w:jc w:val="both"/>
        <w:rPr/>
      </w:pPr>
      <w:r>
        <w:rPr>
          <w:sz w:val="28"/>
          <w:szCs w:val="28"/>
          <w:lang w:val="uk-UA"/>
        </w:rPr>
        <w:t>Відповідно до Конституції України, наша держава є суверенною, демократичною, соціальною і правовою. Виходячи з цього, звертаємося до Верховної Ради України та закликаємо усунути соціальну несправедливість і забезпечити рівні права для всіх сімей загиблих військовослужбовців незалежно від часу їхньої загибел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0:20:00Z</dcterms:created>
  <dc:creator>User</dc:creator>
  <dc:description/>
  <cp:keywords/>
  <dc:language>en-US</dc:language>
  <cp:lastModifiedBy>Семенчук</cp:lastModifiedBy>
  <cp:lastPrinted>2025-06-03T11:07:00Z</cp:lastPrinted>
  <dcterms:modified xsi:type="dcterms:W3CDTF">2025-06-03T08:31:00Z</dcterms:modified>
  <cp:revision>8</cp:revision>
  <dc:subject/>
  <dc:title>20 лютого 2014 poку  російська федерація вступила у війну проти держави Україна шляхом початку збройного захоплення інфраструктури та території України на Кримському півострові, його окупації та відторгнення через подальшу незаконну анексію</dc:title>
</cp:coreProperties>
</file>