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ільнення батьків від плати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утримання учнів у пансіонах ліцеїв,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фінансуються за рахунок коштів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, на 2025/2026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рік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Хмельницької обласної військової адміністрації від 30.05.2025 № 67/31-29-4936/2025, відповідно до частини шостої статті 20 Закону України «Про повну загальну середню освіту», пункту 32 Порядку проживання та утримання учнів у пансіонах закладів освіти, затвердженого постановою Кабінету Міністрів України від 03.11.2021 № 1131, постанови Кабінету Міністрів України від 26.08.2002 № 1243 «Про невідкладні питання діяльності дошкільних та інтернатних навчальних закладів», наказу Міністерства освіти і науки від 21.11.2002 № 667 «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, керуючись пунктом 20 частини першої статті 43, частиною четвертою статті 60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вільнити від плати за утримання учнів у пансіонах ліцеїв, які фінансуються за рахунок коштів обласного бюджету, на 2025/2026 навчальний рік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 батьків дітей з особливими освітніми потребами, які навчаються у спеціальних та інклюзивних класах (групах)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 батьків дітей з числа внутрішньо переміщених осіб, дітей, які мають статус дитини, яка постраждала внаслідок воєнних дій і збройних конфліктів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 батьків, на яких поширюється дія Закону України «Про статус ветеранів війни, гарантії їх соціального захисту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 батьків, внесених до переліку пункту першого статті 3 Закону України «Про соціальний та правовий захист військовослужбовців та членів їх сімей»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 батьків дітей з інвалідністю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батьків, які є особами з інвалідністю І групи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 Контроль за виконанням цього рішення покласти на першого заступника голови обласної ради Володимира Гончарука та постійну комісію обласної ради з питань охорони здоров’я та соціальної політики, освіти, науки, культури релігії, молоді та спор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2-11-26T10:46:00Z</cp:lastPrinted>
  <dcterms:modified xsi:type="dcterms:W3CDTF">2025-06-05T07:54:00Z</dcterms:modified>
  <cp:revision>14</cp:revision>
  <dc:subject/>
  <dc:title/>
</cp:coreProperties>
</file>