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ШОСТЕ СКЛИК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8288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4pt" to="467.95pt,14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РІШ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ершої сесії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6 листопада 2010 року № 13-1/2010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стійні комісії Хмельниц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ab/>
        <w:t xml:space="preserve">Керуючись частиною тринадцятою статті 46, частиною п’ятнадцятою статті 47 Закону України «Про місцеве самоврядування в Україні», обласна рад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твердити положення про постійні комісії Хмельницької обласної ради у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Голова ради</w:t>
        <w:tab/>
        <w:tab/>
        <w:tab/>
        <w:tab/>
        <w:tab/>
        <w:tab/>
        <w:tab/>
        <w:tab/>
        <w:t>М.Дерикот</w:t>
      </w:r>
    </w:p>
    <w:p>
      <w:pPr>
        <w:pStyle w:val="Normal"/>
        <w:ind w:right="377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21:00Z</dcterms:created>
  <dc:creator>User</dc:creator>
  <dc:description/>
  <cp:keywords/>
  <dc:language>en-US</dc:language>
  <cp:lastModifiedBy>Люда</cp:lastModifiedBy>
  <cp:lastPrinted>2010-11-24T18:21:00Z</cp:lastPrinted>
  <dcterms:modified xsi:type="dcterms:W3CDTF">2010-11-29T13:33:00Z</dcterms:modified>
  <cp:revision>9</cp:revision>
  <dc:subject/>
  <dc:title>                                          </dc:title>
</cp:coreProperties>
</file>